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14300</wp:posOffset>
            </wp:positionV>
            <wp:extent cx="79819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Mesto Michalovce</w:t>
      </w:r>
    </w:p>
    <w:p>
      <w:pPr>
        <w:pStyle w:val="Head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stský úra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Na rokovanie Mestského zastupiteľstva v Michalovciac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ňa 16. júna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 bodu: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VRH NA ZRIADENIE ŠPORTOVEJ TRIEDY FLORBALU A ÚPRAVU ŠKOLSKÉHO VZDELÁVACIEHO PROGRAMU ZŠ T.J.MOUSSONA, Ul. T.J.MOUSSONA 4, MICHALOVCE V ZRIAĎOVATEĽSKEJ POSOBNOSTI MESTA OD ŠKOLSKÉHO  ROKU 2015/201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Predkladá: </w:t>
        <w:tab/>
      </w:r>
      <w:r>
        <w:rPr>
          <w:rFonts w:cs="Calibri" w:ascii="Calibri" w:hAnsi="Calibri"/>
          <w:sz w:val="28"/>
          <w:szCs w:val="28"/>
        </w:rPr>
        <w:t xml:space="preserve">Ing. Katarína 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Na základe:</w:t>
      </w:r>
      <w:r>
        <w:rPr>
          <w:rFonts w:cs="Calibri" w:ascii="Calibri" w:hAnsi="Calibri"/>
          <w:sz w:val="28"/>
          <w:szCs w:val="28"/>
        </w:rPr>
        <w:tab/>
        <w:t>Uznesenia MsR č.70/2015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Prerokované: </w:t>
      </w:r>
      <w:r>
        <w:rPr>
          <w:rFonts w:cs="Calibri" w:ascii="Calibri" w:hAnsi="Calibri"/>
          <w:sz w:val="28"/>
          <w:szCs w:val="28"/>
        </w:rPr>
        <w:tab/>
        <w:t>Na porade primátora dňa 25. 5. 2015</w:t>
        <w:br/>
        <w:tab/>
        <w:t>Na zasadnutí MsR dňa 2.6.2015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Spracovala: </w:t>
      </w:r>
      <w:r>
        <w:rPr>
          <w:rFonts w:cs="Calibri" w:ascii="Calibri" w:hAnsi="Calibri"/>
          <w:sz w:val="28"/>
          <w:szCs w:val="28"/>
        </w:rPr>
        <w:tab/>
        <w:t xml:space="preserve">Ing. Katarína Poláková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vedúca odboru školstva a športu</w:t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 xml:space="preserve">Napísala: </w:t>
        <w:tab/>
      </w:r>
      <w:r>
        <w:rPr>
          <w:rFonts w:cs="Calibri" w:ascii="Calibri" w:hAnsi="Calibri"/>
          <w:sz w:val="28"/>
          <w:szCs w:val="28"/>
        </w:rPr>
        <w:t>Mgr</w:t>
      </w:r>
      <w:r>
        <w:rPr>
          <w:rFonts w:cs="Calibri" w:ascii="Calibri" w:hAnsi="Calibri"/>
          <w:smallCaps/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>Juliana</w:t>
      </w:r>
      <w:r>
        <w:rPr>
          <w:rFonts w:cs="Calibri" w:ascii="Calibri" w:hAnsi="Calibri"/>
          <w:smallCap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Pregová</w:t>
      </w:r>
      <w:r>
        <w:rPr>
          <w:rFonts w:cs="Calibri" w:ascii="Calibri" w:hAnsi="Calibri"/>
          <w:small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8"/>
          <w:szCs w:val="28"/>
        </w:rPr>
        <w:tab/>
        <w:t>odb. metodik ŠÚ</w:t>
        <w:br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Prizvať:</w:t>
        <w:tab/>
      </w:r>
      <w:r>
        <w:rPr>
          <w:rFonts w:cs="Calibri" w:ascii="Calibri" w:hAnsi="Calibri"/>
          <w:sz w:val="28"/>
          <w:szCs w:val="28"/>
        </w:rPr>
        <w:t xml:space="preserve">Mgr. Valériu Kocúrovú, riaditeľku ZŠ T.J.Moussona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rFonts w:cs="Calibri" w:ascii="Calibri" w:hAnsi="Calibri"/>
          <w:b/>
          <w:smallCaps/>
          <w:sz w:val="28"/>
          <w:szCs w:val="28"/>
        </w:rPr>
        <w:t xml:space="preserve">Návrh na uznesenie: </w:t>
        <w:tab/>
      </w:r>
      <w:r>
        <w:rPr>
          <w:rFonts w:cs="Calibri" w:ascii="Calibri" w:hAnsi="Calibri"/>
          <w:sz w:val="28"/>
          <w:szCs w:val="28"/>
        </w:rPr>
        <w:t>(v prílohe)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ichalovce, jún 201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mallCaps/>
          <w:sz w:val="28"/>
          <w:szCs w:val="28"/>
        </w:rPr>
      </w:pPr>
      <w:r>
        <w:rPr>
          <w:rFonts w:cs="Times-Bold;Times New Roman" w:ascii="Calibri" w:hAnsi="Calibri"/>
          <w:b/>
          <w:bCs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z w:val="28"/>
          <w:szCs w:val="28"/>
        </w:rPr>
      </w:pPr>
      <w:r>
        <w:rPr>
          <w:rFonts w:cs="Times-Bold;Times New Roman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z w:val="28"/>
          <w:szCs w:val="28"/>
          <w:u w:val="single"/>
        </w:rPr>
      </w:pPr>
      <w:r>
        <w:rPr>
          <w:rFonts w:cs="Times-Bold;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Times-Bold;Times New Roman"/>
          <w:b/>
          <w:b/>
          <w:bCs/>
          <w:sz w:val="28"/>
          <w:szCs w:val="28"/>
          <w:u w:val="single"/>
        </w:rPr>
      </w:pPr>
      <w:r>
        <w:rPr>
          <w:rFonts w:cs="Times-Bold;Times New Roman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-Bold;Times New Roman" w:ascii="Calibri" w:hAnsi="Calibri"/>
          <w:b/>
          <w:bCs/>
          <w:sz w:val="28"/>
          <w:szCs w:val="28"/>
        </w:rPr>
        <w:t>Dôvodová správ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V zmysle zákona č. 245/2008 Z.z o výchove a vzdelávaní a v súlade so Štátnym vzdelávacím programom požiadalo riaditeľstvo  ZŠ  T. J. Moussona, Ul. T. J. Moussona 4, Michalovce o zriadenie športovej triedy so zameraním na florbal od 1. septembra 2015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Škola disponuje veľmi dobrými materiálnymi podmienkami na športovú florbalovú prípravu, ktoré  sú  jedným zo  základných  činiteľov  ovplyvňujúcich  jej  kvalitu,  preto  chce  deťom otvoriť možnosť, aby sa v tomto športe rozvíjali, zdokonaľovali a účelne využívali svoj voľný čas. Športová príprava začne v piatom ročníku teda na II. stupni ZŠ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riadenie športových tried florbalu  nebude predstavovať nároky na finančné prostriedky z  rozpočtu   Mesta  ako   zriaďovateľa,  nakoľko   športové  triedy  sú  financované  z   normatívnych finančných prostriedkov prideľovaných MŠVVaŠ SR zo štátneho rozpočtu.</w:t>
      </w:r>
      <w:r>
        <w:rPr>
          <w:rFonts w:cs="Calibri" w:ascii="Calibri" w:hAnsi="Calibri"/>
          <w:b/>
        </w:rPr>
        <w:tab/>
      </w:r>
    </w:p>
    <w:p>
      <w:pPr>
        <w:pStyle w:val="Normal"/>
        <w:autoSpaceDE w:val="false"/>
        <w:spacing w:lineRule="exact" w:line="21"/>
        <w:ind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21"/>
        <w:ind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Vzhľadom na uvedené skutočnosti odbor odporúča schváliť žiadosť o zriadenie športových tried florbalu a z toho vyplývajúcu úpravu školského vzdelávacieho programu od 1. septembra 2015, teda od školského roka 2015/2016. Školský vzdelávací program je rozsiahly a bol schválený MsZ v roku 2010, preto predkladáme učebné osnovy, charakteristiku, obsah a ciele týkajúce sa len športovej triedy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ázov školského vzdelávacieho programu: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BRÁNA  POZNANIA OTVORENÁ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1"/>
        <w:spacing w:lineRule="auto" w:line="240"/>
        <w:rPr/>
      </w:pPr>
      <w:r>
        <w:rPr>
          <w:rFonts w:cs="Calibri" w:ascii="Calibri" w:hAnsi="Calibri"/>
          <w:bCs w:val="false"/>
        </w:rPr>
        <w:t xml:space="preserve">Škola zabezpečuje základné vzdelávanie podľa požiadaviek Štátneho vzdelávacieho programu a zameriava sa  na rozšírené vyučovanie cudzích jazykov,  informatiky a  výchovu umením. V škole sa vyučujú tri cudzie jazyky;  žiaci sa od 1. ročníka učia jazyk anglický- na I. stupni v prvom a druhom ročníku po 2 hodiny týždenne, v treťom až deviatom ročníku po tri hodiny týždenne.  Od 3. ročníka sa žiaci učia dva cudzie jazyky; k anglickému jazyku si podľa záujmu priberajú buď jazyk ruský, alebo nemecký. Druhý cudzí jazyk sa v treťom až piatom ročníku učia po dve hodiny týždenne, v šiestom až deviatom po tri hodiny týždenne. </w:t>
      </w:r>
    </w:p>
    <w:p>
      <w:pPr>
        <w:pStyle w:val="Text1"/>
        <w:spacing w:lineRule="auto" w:line="24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Žiakom, ktorí nemajú záujem o vyučovanie druhého cudzieho jazyka od tretieho ročníka ( od šiesteho ročníka je to povinný predmet ), ponúkame predmet regionálna výchova, ktorý sa otvára pri počte najmenej 12 žiakov. Informatiku a výchovu umením majú žiaci po jednu hodinu týždenne v každom ročníku.</w:t>
      </w:r>
    </w:p>
    <w:p>
      <w:pPr>
        <w:pStyle w:val="Normal"/>
        <w:rPr/>
      </w:pPr>
      <w:r>
        <w:rPr>
          <w:rFonts w:cs="Calibri" w:ascii="Calibri" w:hAnsi="Calibri"/>
        </w:rPr>
        <w:tab/>
        <w:t>Cieľom zriadenia športových tried je podporiť a rozvíjať športové nadanie žiakov – chlapcov a dievčat v kolektívnom športe, vychovať žiakov s aktívnym prístupom k športu, telesnému zdraviu, tímovému duchu a rozvoju kolektívneho povedomia.</w:t>
      </w:r>
    </w:p>
    <w:p>
      <w:pPr>
        <w:pStyle w:val="Normal"/>
        <w:rPr/>
      </w:pPr>
      <w:r>
        <w:rPr>
          <w:rFonts w:cs="Calibri" w:ascii="Calibri" w:hAnsi="Calibri"/>
        </w:rPr>
        <w:tab/>
        <w:t>Vyučovanie sa realizuje v predmete športová príprava ako súčasť výchovno-vzdelávacieho procesu  podľa  osobitných  učebných  osnov  vypracovaných  v  spolupráci  so športovými zväzmi v súlade so zásadami športového tréningu v priestoroch školy, alebo v prenajatých priestoroch.</w:t>
      </w:r>
    </w:p>
    <w:p>
      <w:pPr>
        <w:pStyle w:val="Normal"/>
        <w:rPr/>
      </w:pPr>
      <w:r>
        <w:rPr>
          <w:rFonts w:cs="Calibri" w:ascii="Calibri" w:hAnsi="Calibri"/>
        </w:rPr>
        <w:tab/>
        <w:t>Vyučovanie v športovej triede sa líši od klasickej triedy zvýšením počtu hodín o tri hodiny športovej prípravy. Všetky teoretické predmety ostávajú zachované v rovnakom počte.</w:t>
        <w:tab/>
        <w:t>Škola má veľmi   dobré  materiálne   podmienky   na  športovú  florbalovú  prípravu,  ktoré  sú  jedným  zo základných činiteľov ovplyvňujúcich jej kvalitu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čebný plán pre triedy so športovou prípravo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roční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ročn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roční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roční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roční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portová príprav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sná výchov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l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réningový proces a predpísaný rozsah týždennej prípravy bude zabezpečený nasledov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 vyučovacie hodiny telesnej a športovej výchov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 vyučovacie hodiny športovej prípravy</w:t>
      </w:r>
    </w:p>
    <w:p>
      <w:pPr>
        <w:pStyle w:val="Normal"/>
        <w:rPr/>
      </w:pPr>
      <w:r>
        <w:rPr>
          <w:rFonts w:cs="Calibri" w:ascii="Calibri" w:hAnsi="Calibri"/>
        </w:rPr>
        <w:t>tréningová činnosť v mestskej hale a tiež zápasy ( prípravné, turnajové a súťažné 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Mgr. Valéria Kocúrová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riaditeľka škol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ESTSKÉ  ZASTUPITEĽSTVO   V  MICHALOVCIACH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______________________________________________________________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 á v r h    n a   u z n e s e n i 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8"/>
          <w:szCs w:val="28"/>
        </w:rPr>
        <w:t>zo dňa :</w:t>
        <w:tab/>
        <w:tab/>
        <w:tab/>
        <w:tab/>
        <w:t xml:space="preserve">     </w:t>
        <w:tab/>
        <w:tab/>
        <w:tab/>
        <w:t xml:space="preserve">                 číslo: .......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Obyajnte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4"/>
          <w:szCs w:val="24"/>
        </w:rPr>
        <w:t>K bodu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Obyajnte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NÁVRH NA ZRIADENIE ŠPORTOVEJ TRIEDY FLORBALU A</w:t>
      </w:r>
      <w:r>
        <w:rPr>
          <w:rFonts w:cs="Calibri" w:ascii="Calibri" w:hAnsi="Calibri"/>
          <w:b/>
          <w:sz w:val="28"/>
          <w:szCs w:val="28"/>
        </w:rPr>
        <w:t> </w:t>
      </w:r>
      <w:r>
        <w:rPr>
          <w:rFonts w:cs="Calibri" w:ascii="Calibri" w:hAnsi="Calibri"/>
          <w:b/>
        </w:rPr>
        <w:t>NA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</w:rPr>
        <w:t>ÚPRAVU ŠKOLSKÉHO VZDELÁVACIEHO PROGRAMU ZŠ T.J.MOUSSONA, Ul. T.J.MOUSSONA 4, MICHALOVCE V ZRIAĎOVATEĽSKEJ POSOBNOSTI MESTA OD ŠKOLSKÉHO  ROKU 2015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estské zastupiteľstvo v Michalovcia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 ch v a ľ u j e 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zriadenie športovej triedy so zameraním na florbal ZŠ T. J. Moussona, Ul. T. J. Moussona 4,   </w:t>
        <w:tab/>
        <w:t>Michalovce v zriaďovateľskej pôsobnosti mesta od školského roku 2015/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80"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úpravu školského vzdelávacieho programu v súvislosti so zriadením športovej triedy so </w:t>
        <w:tab/>
        <w:t xml:space="preserve">zameraním na florbal  ZŠ T. J. Moussona, Ul. T. J. Moussona 4, Michalovce v zriaďovateľskej </w:t>
        <w:tab/>
        <w:t>pôsobnosti mesta od školského roku 2015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widowControl/>
      <w:suppressAutoHyphens w:val="true"/>
      <w:autoSpaceDE w:val="false"/>
      <w:spacing w:lineRule="auto" w:line="360"/>
      <w:ind w:firstLine="540"/>
      <w:jc w:val="both"/>
    </w:pPr>
    <w:rPr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39:00Z</dcterms:created>
  <dc:creator>ann hrehovcikova</dc:creator>
  <dc:description/>
  <cp:keywords/>
  <dc:language>en-US</dc:language>
  <cp:lastModifiedBy>Katarína Poláková</cp:lastModifiedBy>
  <cp:lastPrinted>2015-05-25T10:46:00Z</cp:lastPrinted>
  <dcterms:modified xsi:type="dcterms:W3CDTF">2015-06-08T08:43:00Z</dcterms:modified>
  <cp:revision>41</cp:revision>
  <dc:subject/>
  <dc:title>                            MESTSKÁ  RADA  V   MICHALOVCIACH</dc:title>
</cp:coreProperties>
</file>